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augusztus 3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Beszámoló a Hévízi Televízió Nonprofit Kft. 2017. I. fél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i Televízió N.Kft. Felügyelőbizottsá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 Nonprofit Kft. 2017. első félévében 11.902 ezer Ft-os nettó árbevételt realizált, az előző időszakhoz képest 2.872 ezer Ft-tal teljesült többletbevétel. Az anyagjellegű ráfordítások összege 1.715 ezer Ft (2016. hasonló időszakában 1.953 ezer Ft). A személyi jellegű ráfordítások 8.862 ezer Ft-ra teljesültek. (2016. hasonló időszakában 7.875 ezer Ft)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A beszámoló szerint adózott eredmény összege 788 ezer Ft. A lekötött tartalék nagysága 7.898 ezer Ft. Az eszközök és források összege 11.893 ezer Ft. A pénzeszközök állománya 323 ezer F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beszámoló tartalmazza az egyszerűsített mérleg és eredmény-kimutatást.</w:t>
      </w:r>
    </w:p>
    <w:p>
      <w:pPr>
        <w:pStyle w:val="BPszvegtest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BPszvegtest"/>
        <w:spacing w:lineRule="auto" w:line="240" w:before="0" w:after="0"/>
        <w:rPr/>
      </w:pPr>
      <w:r>
        <w:rPr/>
        <w:t>Az ügyvezető által mellékelt dokumentáció alapján a féléves beszámolót elfogadásra javaslom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 A határozat egyedi határoza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mely a Hévízi Televízió Nonprofit Kft. …./2017. (    ) számú alapítói határozatának minősül 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 Nonprofit Kft</w:t>
      </w:r>
      <w:r>
        <w:rPr>
          <w:rFonts w:cs="Arial" w:ascii="Arial" w:hAnsi="Arial"/>
        </w:rPr>
        <w:t xml:space="preserve">. 2017. I. félévi gazdálkodásáról szóló beszámolót 11.893 ezer Ft mérlegszerinti főösszeggel és 788 ezer Ft adózott eredménnyel elfogadj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szeptember 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94-8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94-8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32:00Z</dcterms:created>
  <dc:creator>T-Cont Kft</dc:creator>
  <dc:description/>
  <cp:keywords/>
  <dc:language>en-US</dc:language>
  <cp:lastModifiedBy>Lajkó Erzsébet Márta</cp:lastModifiedBy>
  <cp:lastPrinted>2016-09-12T12:17:00Z</cp:lastPrinted>
  <dcterms:modified xsi:type="dcterms:W3CDTF">2017-08-18T05:49:00Z</dcterms:modified>
  <cp:revision>6</cp:revision>
  <dc:subject/>
  <dc:title/>
</cp:coreProperties>
</file>